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Problem is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at children are being abused behind closed doors and no one is doing anything about it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Make a video that lets people know the children are being abused and let them know what they need to do to hel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actor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comput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no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yself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my partn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2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r. 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_Go around to each teacher after school and find out what kids in there classes need help, and you could stay after school each tuesday and help them out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make a script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have someone look over the script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get actor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camera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film the vide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edit the vide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save the vide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show the vide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